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ชื่อส่วนงานย่อย สถาบันเอเชียตะวันออกศึกษา</w:t>
      </w:r>
    </w:p>
    <w:p>
      <w:pPr>
        <w:pStyle w:val="Normal"/>
        <w:ind w:hanging="709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>รายงานการประเมินผลและการปรับปรุงการควบคุมภายใน</w:t>
      </w:r>
    </w:p>
    <w:p>
      <w:pPr>
        <w:pStyle w:val="Normal"/>
        <w:ind w:hanging="709"/>
        <w:jc w:val="center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Cordia New" w:ascii="Cordia New" w:hAnsi="Cordia New"/>
          <w:b/>
          <w:bCs/>
          <w:sz w:val="28"/>
        </w:rPr>
        <w:t xml:space="preserve">30 </w:t>
      </w:r>
      <w:r>
        <w:rPr>
          <w:rFonts w:ascii="Cordia New" w:hAnsi="Cordia New"/>
          <w:b/>
          <w:b/>
          <w:bCs/>
          <w:sz w:val="28"/>
          <w:sz w:val="28"/>
        </w:rPr>
        <w:t xml:space="preserve">กันยายน </w:t>
      </w:r>
      <w:r>
        <w:rPr>
          <w:rFonts w:cs="Cordia New" w:ascii="Cordia New" w:hAnsi="Cordia New"/>
          <w:b/>
          <w:bCs/>
          <w:sz w:val="28"/>
        </w:rPr>
        <w:t>2554</w:t>
      </w:r>
    </w:p>
    <w:p>
      <w:pPr>
        <w:pStyle w:val="Normal"/>
        <w:ind w:hanging="709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hanging="142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ด้านการวิจัย </w:t>
      </w:r>
    </w:p>
    <w:tbl>
      <w:tblPr>
        <w:tblW w:w="14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3831"/>
        <w:gridCol w:w="5738"/>
      </w:tblGrid>
      <w:tr>
        <w:trPr>
          <w:trHeight w:val="537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/>
                <w:sz w:val="28"/>
                <w:sz w:val="28"/>
              </w:rPr>
              <w:t>จำนวนบทความวิจัย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บทความทางวิชาการที่ตีพิมพ์ยังมีจำนวนน้อย และควรดำเนินการในเรื่องของการตีพิมพ์วารสารให้ออกตรงเวลา เพื่อรักษาคุณภาพและมาตรฐานของวารสาร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1 </w:t>
            </w:r>
            <w:r>
              <w:rPr>
                <w:rFonts w:ascii="Cordia New" w:hAnsi="Cordia New"/>
                <w:sz w:val="28"/>
                <w:sz w:val="28"/>
              </w:rPr>
              <w:t>ผู้บริหารได้ร่วมประชุมร่วมกับนักวิจัยในเรื่องการตีพิมพ์เผยแพร่บทความวิจัยของนักวิจัย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อย่างต่อเนื่อง เพื่อผลักดันให้นักวิจัยตีพิมพ์</w:t>
            </w:r>
            <w:r>
              <w:rPr>
                <w:rFonts w:ascii="Cordia New" w:hAnsi="Cordia New"/>
                <w:sz w:val="28"/>
                <w:sz w:val="28"/>
              </w:rPr>
              <w:t>ผลงานอย่างสม่ำเสม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ผู</w:t>
            </w:r>
            <w:r>
              <w:rPr>
                <w:rFonts w:ascii="Cordia New" w:hAnsi="Cordia New"/>
                <w:sz w:val="28"/>
                <w:sz w:val="28"/>
              </w:rPr>
              <w:t>้</w:t>
            </w:r>
            <w:r>
              <w:rPr>
                <w:rFonts w:ascii="Cordia New" w:hAnsi="Cordia New"/>
                <w:sz w:val="28"/>
                <w:sz w:val="28"/>
              </w:rPr>
              <w:t>บริหารได้มีการประชุมร่วมกับนักวิจัยเป็นระยะในเรื่องการตีพิมพ์เผยแพร่</w:t>
            </w:r>
            <w:r>
              <w:rPr>
                <w:rFonts w:ascii="Cordia New" w:hAnsi="Cordia New"/>
                <w:sz w:val="28"/>
                <w:sz w:val="28"/>
              </w:rPr>
              <w:t xml:space="preserve"> และสนับสนุนการตีพิมพ์ผลงานของนักวิจัยอย่างต่อเนื่อง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นักวิจัยได้มีการเขียนบทความวิจัย</w:t>
            </w:r>
            <w:r>
              <w:rPr>
                <w:rFonts w:cs="Cordia New" w:ascii="Cordia New" w:hAnsi="Cordia New"/>
                <w:sz w:val="28"/>
              </w:rPr>
              <w:t>/</w:t>
            </w:r>
            <w:r>
              <w:rPr>
                <w:rFonts w:ascii="Cordia New" w:hAnsi="Cordia New"/>
                <w:sz w:val="28"/>
                <w:sz w:val="28"/>
              </w:rPr>
              <w:t>บทความทางวิชาการเพื่อตีพิมพ์ในวารสารระดับชาติและระดับนานาชาติเพิ่มมากขึ้นทั้งจากโครงการมหาวิทยาลัยวิจัยแห่งชาติและผลงานทางวิชาการของนักวิจัย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  <w:t xml:space="preserve">1.2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มีการแต่งตั้งคณะกรรมการพัฒนาคุณภาพและมาตรฐาน</w:t>
            </w:r>
            <w:r>
              <w:rPr>
                <w:rFonts w:ascii="Cordia New" w:hAnsi="Cordia New"/>
                <w:sz w:val="28"/>
                <w:sz w:val="28"/>
              </w:rPr>
              <w:t>วารสารของสถาบันฯให้เป็นไปตามเกณฑ์มาตรฐานระดับชาติและนานาชาติ และผลักดันวารสารเข้าสู่ฐานข้อมูลสากล เพื่อให้มีช่องทางการ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เผยแพร่และการนำไปใช้ประโยชน์มากขึ้น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FF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ได้มีการประชุมคณะกรรมการพัฒนาคุณภาพและมาตรฐานวารสารเอเชียตะวันออกศึกษาเพื่อหาแนวทางในการจัดทำวารสารเอเชียตะวันออกศึกษาให้ออกตรงเวลา และจัดทำแบบฉบับภาษาอังกฤษ  เพื่อให้วารสารเข้าสู่เกณฑ์ระดับนานาชาติ</w:t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FF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FF"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spacing w:val="-12"/>
                <w:sz w:val="28"/>
              </w:rPr>
              <w:t xml:space="preserve">1.3 </w:t>
            </w:r>
            <w:r>
              <w:rPr>
                <w:rFonts w:ascii="Cordia New" w:hAnsi="Cordia New"/>
                <w:spacing w:val="-12"/>
                <w:sz w:val="28"/>
                <w:sz w:val="28"/>
              </w:rPr>
              <w:t>การสนับสนุนเงินรางวัลสำหรับผลงาน</w:t>
            </w:r>
            <w:r>
              <w:rPr>
                <w:rFonts w:ascii="Cordia New" w:hAnsi="Cordia New"/>
                <w:sz w:val="28"/>
                <w:sz w:val="28"/>
              </w:rPr>
              <w:t>วิจัยของสถาบันฯที่ได้รับการตีพิมพ์เผย แพร่ลงในวารสารในฐานข้อมูลสากลอื่นๆ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นักวิจัยได้มีการเสนอขอทุนสนับสนุนการตีพิมพ์จากมหาวิทยาลัยและได้รับทุนสนับสนุนเพื่อตีพิมพ์เผยแพร่ดังกล่าวงานวิจัยมีศักยภาพมากยิ่งขึ้น</w:t>
            </w:r>
            <w:r>
              <w:rPr>
                <w:rFonts w:ascii="Cordia New" w:hAnsi="Cordia New"/>
                <w:sz w:val="28"/>
                <w:sz w:val="28"/>
              </w:rPr>
              <w:t xml:space="preserve"> และสถาบันฯอยู่ระหว่างการจัดทำ</w:t>
            </w:r>
            <w:r>
              <w:rPr>
                <w:rFonts w:ascii="Cordia New" w:hAnsi="Cordia New"/>
                <w:sz w:val="28"/>
                <w:sz w:val="28"/>
              </w:rPr>
              <w:t>ระเบียบมหาวิทยาลัย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ธรรมศาสตร์ว่าด้วยการให้ทุนวิจัยนำเสนอผลงานวิจัย และรางวัลผลงานวิจัยของสถาบันเอเชียตะวันออกศึกษา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>. 2555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พื่อสนับสนุนการดำเนินงานของนักวิจัยสถาบันฯ</w:t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/>
                <w:sz w:val="28"/>
                <w:sz w:val="28"/>
              </w:rPr>
              <w:t xml:space="preserve">การ </w:t>
            </w:r>
            <w:r>
              <w:rPr>
                <w:rFonts w:cs="Cordia New" w:ascii="Cordia New" w:hAnsi="Cordia New"/>
                <w:sz w:val="28"/>
              </w:rPr>
              <w:t xml:space="preserve">Update </w:t>
            </w:r>
            <w:r>
              <w:rPr>
                <w:rFonts w:ascii="Cordia New" w:hAnsi="Cordia New"/>
                <w:sz w:val="28"/>
                <w:sz w:val="28"/>
              </w:rPr>
              <w:t>เว็บไซต์และฐานข้อมูลของสถาบันฯยังไม่ต่อเนื่อง ทำให้ข้อมูลไม่ทันสมัย ไม่ทันเหตุการณ์ ไม่ทันต่อการนำไปใช้ประโยชน์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/>
                <w:sz w:val="28"/>
                <w:sz w:val="28"/>
              </w:rPr>
              <w:t>การจัดทำและพัฒนาระบบคลังข้อมูลสารสนเทศด้านการวิจัยของสถาบันเอเชีย</w:t>
            </w:r>
            <w:r>
              <w:rPr>
                <w:rFonts w:ascii="Cordia New" w:hAnsi="Cordia New"/>
                <w:spacing w:val="-6"/>
                <w:sz w:val="28"/>
                <w:sz w:val="28"/>
              </w:rPr>
              <w:t>ตะวันออกศึกษาที่มีการกำหนดผู้รับผิดชอบ</w:t>
            </w:r>
            <w:r>
              <w:rPr>
                <w:rFonts w:ascii="Cordia New" w:hAnsi="Cordia New"/>
                <w:sz w:val="28"/>
                <w:sz w:val="28"/>
              </w:rPr>
              <w:t xml:space="preserve">ในการดูแลระบบ ให้มีความทันสมัย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ถูกต้อง รวดเร็ว ทันเหตุการณ์ และมีระบบการติดตาม</w:t>
            </w:r>
            <w:r>
              <w:rPr>
                <w:rFonts w:ascii="Cordia New" w:hAnsi="Cordia New"/>
                <w:sz w:val="28"/>
                <w:sz w:val="28"/>
              </w:rPr>
              <w:t>ผลงานวิจัยที่แล้วเสร็จเพื่อนำเข้าระบบคลังข้อมูลอย่างต่อเนื่อง ทันต่อการนำไปใช้ประโยชน์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สถาบันฯ ได้จัดทำโครงการจัดทำฐานข้อมูลผลงานวิจัยและวารสารของสถาบันฯ เพื่อรวบรวมผลงานวิจัยและวารสารของสถาบันฯ ให้มีความเป็นระบบมากยิ่งขึ้น ซึ่งอยู่ระหว่างดำเนินการ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sz w:val="28"/>
                <w:lang w:eastAsia="ko-KR"/>
              </w:rPr>
              <w:t xml:space="preserve">3. </w:t>
            </w:r>
            <w:r>
              <w:rPr>
                <w:rFonts w:ascii="Cordia New" w:hAnsi="Cordia New"/>
                <w:sz w:val="28"/>
                <w:sz w:val="28"/>
                <w:lang w:eastAsia="ko-KR"/>
              </w:rPr>
              <w:t>สถาบันยังไม่สามารถเผยแพร่ผลงานวิจัยในฉบับเต็มได้เนื่องจากมีปัญหาในเรื่องลิขสิทธิ์ของผลงาน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ยังไม่ได้ดำเนินการ เนื่องจากยังมีการคำนึงถึงเรื่องของลิขสิทธิ์ส่วนบุคคลของนักวิจัย</w:t>
            </w:r>
          </w:p>
        </w:tc>
      </w:tr>
      <w:tr>
        <w:trPr/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8"/>
                <w:sz w:val="28"/>
              </w:rPr>
              <w:t xml:space="preserve">4. </w:t>
            </w:r>
            <w:r>
              <w:rPr>
                <w:rFonts w:ascii="Cordia New" w:hAnsi="Cordia New"/>
                <w:spacing w:val="-8"/>
                <w:sz w:val="28"/>
                <w:sz w:val="28"/>
              </w:rPr>
              <w:t>การขยายผลงานวิจัยของสถาบันฯ</w:t>
            </w:r>
            <w:r>
              <w:rPr>
                <w:rFonts w:ascii="Cordia New" w:hAnsi="Cordia New"/>
                <w:sz w:val="28"/>
                <w:sz w:val="28"/>
              </w:rPr>
              <w:t>ในระดับนานาชาติยังมีจำนวนน้อย รวมถึงงบประมาณสนับสนุนยังมีจำนวนน้อ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1 </w:t>
            </w:r>
            <w:r>
              <w:rPr>
                <w:rFonts w:ascii="Cordia New" w:hAnsi="Cordia New"/>
                <w:sz w:val="28"/>
                <w:sz w:val="28"/>
              </w:rPr>
              <w:t>การสนับสนุนเงินรางวัลสำหรับการนำเสนอผลงานในที่ประชุมวิชาการในระดับนานาชาติ เพื่อกระตุ้นให้นักวิจัยมีการขยายผลงานของตนเองในระดับนานาชาติมากขึ้น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 xml:space="preserve">มหาวิทยาลัย และ สถาบันฯ มีการสนับสนุนเงินให้กับนักวิจัยเพื่อไปนำเสนอผลงานอย่างต่อเนื่อง นักวิจัยได้มีการนำเสนอผลงานในระดับนานาชาติมากขึ้น ทั้งประเทศสาธารณรัฐเกาหลี ประเทศญี่ปุ่น สาธารณรัฐสังคมนิยมเวียดนาม </w:t>
            </w:r>
            <w:r>
              <w:rPr>
                <w:rFonts w:ascii="Cordia New" w:hAnsi="Cordia New"/>
                <w:sz w:val="28"/>
                <w:sz w:val="28"/>
              </w:rPr>
              <w:t>และอยู่ระหว่างการจัดทำ</w:t>
            </w:r>
            <w:r>
              <w:rPr>
                <w:rFonts w:ascii="Cordia New" w:hAnsi="Cordia New"/>
                <w:sz w:val="28"/>
                <w:sz w:val="28"/>
              </w:rPr>
              <w:t>ระเบียบมหาวิทยาลัย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ธรรมศาสตร์ว่าด้วยการให้ทุนวิจัยนำเสนอผลงานวิจัย และรางวัลผลงานวิจัยของสถาบันเอเชียตะวันออกศึกษา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>. 2555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เพื่อสนับสนุนการดำเนินงานของนักวิจัยสถาบันฯ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2 </w:t>
            </w:r>
            <w:r>
              <w:rPr>
                <w:rFonts w:ascii="Cordia New" w:hAnsi="Cordia New"/>
                <w:sz w:val="28"/>
                <w:sz w:val="28"/>
              </w:rPr>
              <w:t>การจัดตั้งกองทุนวิจัยสถาบันเอเชียตะวันออกศึกษา และใช้เงินกองทุนในการสนับสนุนการถ่ายทอดขยายผลงานของนักวิจัยสู่ระดับนานาชาติ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ถาบันฯ ได้ร่างระเบียบกองทุนวิจัยของสถาบันฯ ภายใต้ชื่อระเบียบมหาวิทยาลัยธรรมศาสตร์ว่าด้วยการให้ทุนวิจัยนำเสนอผลงานวิจัย และรางวัลผลงานวิจัยของสถาบันเอเชียตะวันออกศึกษา พ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>ศ</w:t>
            </w:r>
            <w:r>
              <w:rPr>
                <w:rFonts w:cs="Cordia New" w:ascii="Cordia New" w:hAnsi="Cordia New"/>
                <w:sz w:val="28"/>
              </w:rPr>
              <w:t>. 2555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ซึ่งขณะนี้อยู่ระหว่างจัดตั้งงบประมาณของสถาบันฯ เป็นกองทุนสนับสนุนนักวิจัยและงานวิจัยของสถาบันฯ</w:t>
            </w:r>
          </w:p>
        </w:tc>
      </w:tr>
      <w:tr>
        <w:trPr>
          <w:trHeight w:val="551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pacing w:val="-4"/>
                <w:sz w:val="28"/>
              </w:rPr>
            </w:pPr>
            <w:r>
              <w:rPr>
                <w:rFonts w:cs="Cordia New" w:ascii="Cordia New" w:hAnsi="Cordia New"/>
                <w:b/>
                <w:bCs/>
                <w:spacing w:val="-4"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</w:rPr>
              <w:t xml:space="preserve">4.3 </w:t>
            </w:r>
            <w:r>
              <w:rPr>
                <w:rFonts w:ascii="Cordia New" w:hAnsi="Cordia New"/>
                <w:sz w:val="28"/>
                <w:sz w:val="28"/>
                <w:lang w:eastAsia="ko-KR"/>
              </w:rPr>
              <w:t>การแสวงหาแหล่งทุนจากแหล่งอื่นๆ ในการสนับสนุนการนำเสนอผลงานในระดับนานาชาติ</w:t>
            </w:r>
          </w:p>
          <w:p>
            <w:pPr>
              <w:pStyle w:val="Normal"/>
              <w:rPr>
                <w:rFonts w:ascii="Cordia New" w:hAnsi="Cordia New" w:cs="Cordia New"/>
                <w:spacing w:val="-8"/>
                <w:sz w:val="28"/>
                <w:lang w:eastAsia="ko-KR"/>
              </w:rPr>
            </w:pPr>
            <w:r>
              <w:rPr>
                <w:rFonts w:cs="Cordia New" w:ascii="Cordia New" w:hAnsi="Cordia New"/>
                <w:spacing w:val="-8"/>
                <w:sz w:val="28"/>
                <w:lang w:eastAsia="ko-KR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นักวิจัยได้มีการนำเสนอผลงานในระดับนานาชาติมากขึ้น ทั้งประเทศสาธารณรัฐเกาหลี ประเทศญี่ปุ่น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งบรัฐบาลญี่ปุ่น</w:t>
            </w:r>
            <w:r>
              <w:rPr>
                <w:rFonts w:cs="Cordia New" w:ascii="Cordia New" w:hAnsi="Cordia New"/>
                <w:sz w:val="28"/>
              </w:rPr>
              <w:t xml:space="preserve">) </w:t>
            </w:r>
            <w:r>
              <w:rPr>
                <w:rFonts w:ascii="Cordia New" w:hAnsi="Cordia New"/>
                <w:sz w:val="28"/>
                <w:sz w:val="28"/>
              </w:rPr>
              <w:t>และสาธารณรัฐสังคมนิยมเวียดนาม โดยใช้งบประมาณทั้งจากหน่วยงานและแหล่งทุนภายนอก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  <w:t xml:space="preserve">5.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การนำผลงานวิจัยไปใช้ประโยชน์ในระดับนานาชาติ และการอ้างอิง</w:t>
            </w:r>
            <w:r>
              <w:rPr>
                <w:rFonts w:ascii="Cordia New" w:hAnsi="Cordia New"/>
                <w:sz w:val="28"/>
                <w:sz w:val="28"/>
              </w:rPr>
              <w:t>บทความวิจัยของสถาบันฯยังมีจำนวนน้อย รวมถึงระบบการติดตามการนำผลงานวิจัยไปใช้ประโยชน์ยังติดตามได้ยาก เช่น การค้นหาการอ้างอิงบทความไม่ต่อเนื่องหรือการที่มีการนำไปใช้ประโยชน์ที่อื่นที่ไม่ได้อยู่ในฐาน ข้อมูล แต่ผู้นำไปใช้ไม่ได้แจ้งต่อนักวิจัย จึงทำให้สถาบันฯเก็บรวบรวมข้อมูลได้ยา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pacing w:val="-8"/>
                <w:sz w:val="28"/>
                <w:sz w:val="28"/>
              </w:rPr>
              <w:t>กำกับให้นักวิจัยติดตามการนำผลงาน</w:t>
            </w:r>
            <w:r>
              <w:rPr>
                <w:rFonts w:ascii="Cordia New" w:hAnsi="Cordia New"/>
                <w:sz w:val="28"/>
                <w:sz w:val="28"/>
              </w:rPr>
              <w:t xml:space="preserve"> วิจัยของตนเองไปใช้ประโยชน์ในระดับต่างๆ โดยทำแบบฟอร์มการนำงานวิจัยไปใช้ประโยชน์ให้นักวิจัยทุกคน สำหรับเก็บข้อมูลการนำงานวิจัยไปใช้ประโยชน์ และรวบรวมส่งหน่วยบริการวิจัยของสถาบันฯ รวมถึงกำกับให้นักวิจัยสืบค้นการอ้างอิงบทความวิจัยของตนเองอย่างสม่ำเสมอ และเน้นย้ำให้เห็นถึงประโยชน์และความ สำคัญของการติดตามการนำงานวิจัยไปใช้ประโยชน์ให้นักวิจัยทราบ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ผลงานของนักวิจัยยังไม่ได้มีการอ้างอิงอย่างต่อเนื่อง หรือการที่มีการนำไปใช้ประโยชน์ที่อื่นที่ไม่ได้อยู่ในฐาน ข้อมูล แต่ผู้นำไปใช้ไม่ได้แจ้งต่อนักวิจัย จึงทำให้สถาบันฯ ไม่สามารถเก็บรวบรวมข้อมูลได้ แต่มีนักศึกษาที่</w:t>
            </w:r>
            <w:r>
              <w:rPr>
                <w:rFonts w:ascii="Cordia New" w:hAnsi="Cordia New"/>
                <w:sz w:val="28"/>
                <w:sz w:val="28"/>
              </w:rPr>
              <w:t>อยู่ระหว่าง</w:t>
            </w:r>
            <w:r>
              <w:rPr>
                <w:rFonts w:ascii="Cordia New" w:hAnsi="Cordia New"/>
                <w:sz w:val="28"/>
                <w:sz w:val="28"/>
              </w:rPr>
              <w:t xml:space="preserve">เรียนปริญญาโทได้มาค้นคว้าผลงานวิจัยของสถาบันฯ และในเบื้องต้นนักวิจัยพยายามอ้างอิงบทความวิจัยของนักวิจัยด้วยกันในกรณีที่ทำวิจัยในหัวข้อที่สามารถอ้างอิงกันได้ 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 </w:t>
            </w:r>
            <w:r>
              <w:rPr>
                <w:rFonts w:ascii="Cordia New" w:hAnsi="Cordia New"/>
                <w:sz w:val="28"/>
                <w:sz w:val="28"/>
              </w:rPr>
              <w:t>การจดลิขสิทธิ์และการขอรับรองคุณภาพยังไม่ต่อเนื่อง และผลงานที่มีการจดลิขสิทธิ์แล้วยังไม่มีการรวบรวมอย่างเป็นระบบเท่าที่ควร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1 </w:t>
            </w:r>
            <w:r>
              <w:rPr>
                <w:rFonts w:ascii="Cordia New" w:hAnsi="Cordia New"/>
                <w:sz w:val="28"/>
                <w:sz w:val="28"/>
              </w:rPr>
              <w:t>มีการกำหนดผู้รับผิดชอบนำผลงานของสถาบันฯไปขอจดลิขสิทธิ์และขอรับรองคุณภาพ โดยกำหนดให้ดำเนินการอย่าง</w:t>
            </w:r>
            <w:r>
              <w:rPr>
                <w:rFonts w:ascii="Cordia New" w:hAnsi="Cordia New"/>
                <w:spacing w:val="-8"/>
                <w:sz w:val="28"/>
                <w:sz w:val="28"/>
              </w:rPr>
              <w:t>สม่ำเสมอ รวมทั้งเน้นย้ำให้นักวิจัยขอหนังสือ</w:t>
            </w:r>
            <w:r>
              <w:rPr>
                <w:rFonts w:ascii="Cordia New" w:hAnsi="Cordia New"/>
                <w:sz w:val="28"/>
                <w:sz w:val="28"/>
              </w:rPr>
              <w:t>รับรองคุณภาพงานวิจัยจากผู้ให้ทุนวิจัยด้วยทุกครั้งเมื่อส่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ผลงา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ถาบันฯ ได้มอบหมายผู้รับผิดชอบในการทำหน้าที่นำผลงานของนักวิจัยของสถาบันฯ ไปยื่นจดลิขสิทธิ์อย่างชัดเจน และมีการติดตามการนำผลงานไปยื่นจดลิขสิทธิ์อย่างต่อเนื่อง</w:t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2 </w:t>
            </w:r>
            <w:r>
              <w:rPr>
                <w:rFonts w:ascii="Cordia New" w:hAnsi="Cordia New"/>
                <w:sz w:val="28"/>
                <w:sz w:val="28"/>
              </w:rPr>
              <w:t>สถาบันฯมีแผนการจัดตั้งศูนย์วิจัยแบบครบวงจร และศูนย์ทรัพย์สินทางปัญญาเอเชียตะวันออกในอนาคต เพื่อเป็นแหล่งรวบรวมข้อมูลผลงานของสถาบันฯอย่างเป็นระบบ</w:t>
            </w:r>
          </w:p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สถาบันฯได้ปรับปรุงห้องบริเวณชั้น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 xml:space="preserve">เป็นศูนย์การวิจัยครบวงจร และศูนย์ </w:t>
            </w:r>
            <w:r>
              <w:rPr>
                <w:rFonts w:cs="Cordia New" w:ascii="Cordia New" w:hAnsi="Cordia New"/>
                <w:sz w:val="28"/>
              </w:rPr>
              <w:t xml:space="preserve">CLMV </w:t>
            </w:r>
            <w:r>
              <w:rPr>
                <w:rFonts w:ascii="Cordia New" w:hAnsi="Cordia New"/>
                <w:sz w:val="28"/>
                <w:sz w:val="28"/>
              </w:rPr>
              <w:t xml:space="preserve">วิจัยและพัฒนา มีการแต่งตั้งคณะกรรมการบริหารและพัฒนางานของทั้ง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 xml:space="preserve">ศูนย์ มีการจัดทำแผนการดำเนินงานของศูนย์ และดำเนินงานตามแผนในรูปแบบของกระบวนการ </w:t>
            </w:r>
            <w:r>
              <w:rPr>
                <w:rFonts w:cs="Cordia New" w:ascii="Cordia New" w:hAnsi="Cordia New"/>
                <w:sz w:val="28"/>
              </w:rPr>
              <w:t>PDCA</w:t>
            </w:r>
          </w:p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ในอนาคตสถาบันฯมีแผนการจัดตั้งศูนย์ทรัพย์สินทางปัญญาเอเชียตะวันออกเพื่อเป็นแหลงให้ความรู้เกี่ยวกับทรัพย์สินทางปัญญา</w:t>
            </w:r>
          </w:p>
        </w:tc>
      </w:tr>
      <w:tr>
        <w:trPr/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 </w:t>
            </w:r>
            <w:r>
              <w:rPr>
                <w:rFonts w:ascii="Cordia New" w:hAnsi="Cordia New"/>
                <w:sz w:val="28"/>
                <w:sz w:val="28"/>
              </w:rPr>
              <w:t xml:space="preserve">นักวิจัยและเจ้าหน้าที่วิจัยยังไม่มีความชำนาญในการเขียนข้อเสนอโครงการและการนำเสนอผลงานเป็นภาษาอังกฤษเท่าที่ควร </w:t>
            </w:r>
          </w:p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1 </w:t>
            </w:r>
            <w:r>
              <w:rPr>
                <w:rFonts w:ascii="Cordia New" w:hAnsi="Cordia New"/>
                <w:sz w:val="28"/>
                <w:sz w:val="28"/>
              </w:rPr>
              <w:t xml:space="preserve">จัดโครงการพัฒนาศักยภาพนักวิจัยในด้านต่างๆอย่างต่อเนื่อง และสนับสนุนให้มีการนำไปใช้ให้เกิดผลจริง </w:t>
            </w:r>
          </w:p>
          <w:p>
            <w:pPr>
              <w:pStyle w:val="Normal"/>
              <w:spacing w:lineRule="exact" w:line="38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สถาบันฯ ได้ส่งบุคลากรทั้งบุคลากรในด้านวิจัย และบุคลากรสายสนับสนุนเข้าร่วมพัฒนาทักษะด้านภาษา อาทิ โครงการพัฒนาทักษะการใช้ภาษาอังกฤษ “การนำเสนอผลงานทางวิชาการ” </w:t>
            </w:r>
            <w:r>
              <w:rPr>
                <w:rFonts w:cs="Cordia New" w:ascii="Cordia New" w:hAnsi="Cordia New"/>
                <w:sz w:val="28"/>
              </w:rPr>
              <w:t>(Giving an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8"/>
              </w:rPr>
              <w:t xml:space="preserve">oral Presentation) </w:t>
            </w:r>
            <w:r>
              <w:rPr>
                <w:rFonts w:ascii="Cordia New" w:hAnsi="Cordia New"/>
                <w:sz w:val="28"/>
                <w:sz w:val="28"/>
              </w:rPr>
              <w:t xml:space="preserve">โครงการพัฒนาทักษะการใช้ภาษาอังกฤษเพื่อการทำงาน </w:t>
            </w:r>
            <w:r>
              <w:rPr>
                <w:rFonts w:cs="Cordia New" w:ascii="Cordia New" w:hAnsi="Cordia New"/>
                <w:sz w:val="28"/>
              </w:rPr>
              <w:t xml:space="preserve">(English for work) </w:t>
            </w:r>
            <w:r>
              <w:rPr>
                <w:rFonts w:ascii="Cordia New" w:hAnsi="Cordia New"/>
                <w:sz w:val="28"/>
                <w:sz w:val="28"/>
              </w:rPr>
              <w:t xml:space="preserve">บรรยายพิเศษเรื่อง </w:t>
            </w:r>
            <w:r>
              <w:rPr>
                <w:rFonts w:cs="Cordia New" w:ascii="Cordia New" w:hAnsi="Cordia New"/>
                <w:sz w:val="28"/>
              </w:rPr>
              <w:t xml:space="preserve">Advance Academic Writing Skill in English </w:t>
            </w:r>
            <w:r>
              <w:rPr>
                <w:rFonts w:ascii="Cordia New" w:hAnsi="Cordia New"/>
                <w:sz w:val="28"/>
                <w:sz w:val="28"/>
              </w:rPr>
              <w:t xml:space="preserve">และ </w:t>
            </w:r>
            <w:r>
              <w:rPr>
                <w:rFonts w:cs="Cordia New" w:ascii="Cordia New" w:hAnsi="Cordia New"/>
                <w:sz w:val="28"/>
              </w:rPr>
              <w:t xml:space="preserve">Understanding </w:t>
            </w:r>
            <w:r>
              <w:rPr>
                <w:rFonts w:ascii="Cordia New" w:hAnsi="Cordia New"/>
                <w:sz w:val="28"/>
                <w:sz w:val="28"/>
              </w:rPr>
              <w:t xml:space="preserve">เป็นต้น </w:t>
            </w:r>
            <w:r>
              <w:rPr>
                <w:rFonts w:ascii="Cordia New" w:hAnsi="Cordia New"/>
                <w:sz w:val="28"/>
                <w:sz w:val="28"/>
              </w:rPr>
              <w:t>ซึ่งความรู้ดังกล่าวสามารถนำมาใช้ในงานวิจัยได้จริงทั้งสิ้น ในการเพิ่มทักษะด้านการเขียนข้อเสนอโครงการเป็นภาษาอังกฤษนั้น ทางสถาบันฯสนับสนุนงบประมาณรองรับและมีแผนการดำเนินงาน แต่เนื่องจากความไม่สะดวกด้านระยะเวลาจึงยังไม่ได้ดำเนินงานในปีงบประมาณนี้ แต่จะยังกำหนดเป็นแผนดำเนินการในปีถัดไป</w:t>
            </w:r>
          </w:p>
        </w:tc>
      </w:tr>
      <w:tr>
        <w:trPr/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2 </w:t>
            </w:r>
            <w:r>
              <w:rPr>
                <w:rFonts w:ascii="Cordia New" w:hAnsi="Cordia New"/>
                <w:sz w:val="28"/>
                <w:sz w:val="28"/>
              </w:rPr>
              <w:t>สนับสนุนงบประมาณในการพัฒนาศักยภาพนักวิจัยและเจ้าหน้าที่วิจัยของสถาบันฯ ทั้งการร่วมประชุมวิชาการ อบรม สัมมนา และการศึกษาต่อทั้งในประเทศและต่างประเทศ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มหาวิทยาลัย และสถาบันฯ ให้การสนับสนุนนักวิจัยและเจ้าหน้าที่วิจัยเพื่อไปร่วมประชุม อบรม สัมมนา และการศึกษาต่อทั้งในประเทศและต่างประเทศอย่างต่อเนื่อง</w:t>
            </w:r>
            <w:r>
              <w:rPr>
                <w:rFonts w:ascii="Cordia New" w:hAnsi="Cordia New"/>
                <w:sz w:val="28"/>
                <w:sz w:val="28"/>
              </w:rPr>
              <w:t xml:space="preserve"> สำหรับสถาบันฯเองมีการจัดตั้งงบประมาณตามโครงการพัฒนาศักยภาพนักวิจัยและเจ้าหน้าที่วิจัยเป็นประจำทุกปี เพื่อสนับสนุนการพัฒนาทักษะความรู้ด้านการวิจัย การนำเสนอผลงานทางวิชาการ การนำเสนอผลงาน เป็นต้น</w:t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3 </w:t>
            </w:r>
            <w:r>
              <w:rPr>
                <w:rFonts w:ascii="Cordia New" w:hAnsi="Cordia New"/>
                <w:sz w:val="28"/>
                <w:sz w:val="28"/>
              </w:rPr>
              <w:t>จัดโครงการแลกเปลี่ยนเรียนรู้ในเรื่องการทำวิจัย เช่น ระเบียบวิธีการวิจัยเบื้องต้น ระหว่างนักวิจัยรุ่นเก่ากับนักวิจัยรุ่นใหม่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ถาบันฯได้จัดโครงการแลกเปลี่ยนเรียนรู้ด้านการวิจัย โดยมีผู้เชี่ยวชาญด้านการวิจัยทั้งทางด้านวิจัยเชิงคุณภาพ และเชิงปริมาณ มาแลกเปลี่ยนเรียนรู้ ให้ความรู้แก่ทั้งนักวิจัย และบุคลากรของสถาบันฯ และบุคลากรสามารถนำมาพัฒนาเป็นงานวิจัยจากงานประจำเพื่อพัฒนางานของสถาบันฯได้จริง โดยในการทำวิจัยจะมีนักวิจัยคอยเป็นผู้ให้คำแนะนำช่วยเหลือ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</w:tbl>
    <w:p>
      <w:pPr>
        <w:pStyle w:val="Normal"/>
        <w:ind w:hanging="142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/>
          <w:b/>
          <w:b/>
          <w:bCs/>
          <w:sz w:val="28"/>
          <w:sz w:val="28"/>
        </w:rPr>
        <w:t xml:space="preserve">ด้านบริการวิชาการ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  <w:gridCol w:w="5812"/>
      </w:tblGrid>
      <w:tr>
        <w:trPr>
          <w:trHeight w:val="5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/>
                <w:sz w:val="28"/>
                <w:sz w:val="28"/>
              </w:rPr>
              <w:t>ระบบการประเมินผลลัพธ์ยังไม่มีการประเมินครอบคลุมทุกโครงการ และยังไม่มีการนำผล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pacing w:val="-4"/>
                <w:sz w:val="28"/>
                <w:sz w:val="28"/>
              </w:rPr>
              <w:t>ประเมินไปปรับปรุงครอบคลุม</w:t>
            </w:r>
            <w:r>
              <w:rPr>
                <w:rFonts w:ascii="Cordia New" w:hAnsi="Cordia New"/>
                <w:sz w:val="28"/>
                <w:sz w:val="28"/>
              </w:rPr>
              <w:t>ทุกโครง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1 </w:t>
            </w:r>
            <w:r>
              <w:rPr>
                <w:rFonts w:ascii="Cordia New" w:hAnsi="Cordia New"/>
                <w:sz w:val="28"/>
                <w:sz w:val="28"/>
              </w:rPr>
              <w:t>จัดให้มีการประเมินและสรุปและนำผลการประเมินไปปรับปรุงผลการดำเนินงานให้ครอบคลุมทุกโครง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มีการการประเมินและสรุปและนำผลการประเมินไปปรับปรุงผลการดำเนินงานทุกโครง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6"/>
                <w:sz w:val="28"/>
              </w:rPr>
            </w:pPr>
            <w:r>
              <w:rPr>
                <w:rFonts w:cs="Cordia New" w:ascii="Cordia New" w:hAnsi="Cordia New"/>
                <w:spacing w:val="-6"/>
                <w:sz w:val="28"/>
              </w:rPr>
              <w:t xml:space="preserve">1.2 </w:t>
            </w:r>
            <w:r>
              <w:rPr>
                <w:rFonts w:ascii="Cordia New" w:hAnsi="Cordia New"/>
                <w:spacing w:val="-6"/>
                <w:sz w:val="28"/>
                <w:sz w:val="28"/>
              </w:rPr>
              <w:t xml:space="preserve">กำหนดให้มีผู้รับผิดชอบในการประเมิน ผลลัพธ์การบริการวิชาการของสถาบันอย่างชัดเจน </w:t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 xml:space="preserve">มีผู้รับผิดชอบในการประเมิน ผลลัพธ์การบริการวิชาการของสถาบัน ฯ ประกอบด้วย เลขานุการโครงการและหน่วยสนับสนุนบริการวิชาการ 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3 </w:t>
            </w:r>
            <w:r>
              <w:rPr>
                <w:rFonts w:ascii="Cordia New" w:hAnsi="Cordia New"/>
                <w:sz w:val="28"/>
                <w:sz w:val="28"/>
              </w:rPr>
              <w:t>กำหนดให้มีผู้รับผิดชอบในการนำผลการประเมินโครงการเสนอต่อคณะกรรมการ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ประจำโครงการต่างๆเพื่อให้มีการปรับปรุง</w:t>
            </w:r>
            <w:r>
              <w:rPr>
                <w:rFonts w:ascii="Cordia New" w:hAnsi="Cordia New"/>
                <w:sz w:val="28"/>
                <w:sz w:val="28"/>
              </w:rPr>
              <w:t>การจัดโครงการในครั้งถัดไป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มีการแจ้งให้ผู้เกี่ยวข้องนำผลการประเมินโครงการเสนอต่อคณะ กรรมการ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ประจำโครงการต่างๆ เพื่อให้มีการปรับปรุง</w:t>
            </w:r>
            <w:r>
              <w:rPr>
                <w:rFonts w:ascii="Cordia New" w:hAnsi="Cordia New"/>
                <w:sz w:val="28"/>
                <w:sz w:val="28"/>
              </w:rPr>
              <w:t>การจัดโครงการในครั้งถัดไป เช่น โครงการสอนภาษา โครงการจีนศึกษา โครงการญี่ปุ่นศึกษา ฯลฯ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/>
                <w:sz w:val="28"/>
                <w:sz w:val="28"/>
              </w:rPr>
              <w:t>การให้บริการวิชาการลักษณะที่สร้างรายได้ยังไม่มีแผนชัดเจ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1 </w:t>
            </w:r>
            <w:r>
              <w:rPr>
                <w:rFonts w:ascii="Cordia New" w:hAnsi="Cordia New"/>
                <w:sz w:val="28"/>
                <w:sz w:val="28"/>
              </w:rPr>
              <w:t>จัดทำแผนกำหนดการบริการวิชาการที่เก็บค่าธรรมเนียมในแต่ละปีให้ชัดเจนและดำเนินการตามแผน โดยจัดทำโครงการลักษณะหารายได้ที่ตรงกับความต้องการของตลาด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 xml:space="preserve">มีการกำหนดแผนการบริการวิชาการที่เก็บค่าธรรมเนียม เช่น โครงการสอนภาษานอกสถานที่ โครงการอบรมเยาวชน </w:t>
            </w:r>
            <w:r>
              <w:rPr>
                <w:rFonts w:cs="Cordia New" w:ascii="Cordia New" w:hAnsi="Cordia New"/>
                <w:sz w:val="28"/>
              </w:rPr>
              <w:t xml:space="preserve">Origami Camp </w:t>
            </w:r>
            <w:r>
              <w:rPr>
                <w:rFonts w:ascii="Cordia New" w:hAnsi="Cordia New"/>
                <w:sz w:val="28"/>
                <w:sz w:val="28"/>
              </w:rPr>
              <w:t>โครงการอบรมจีนศึกษา สำหรับครูมัธยมศึกษา ฯลฯ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/>
                <w:sz w:val="28"/>
                <w:sz w:val="28"/>
              </w:rPr>
              <w:t>จำนวนบุคลากรด้านการบริการวิชาการมีจำนวนไม่เพียงพอต่อการปฏิบัติงา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  <w:lang w:eastAsia="ko-K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1 </w:t>
            </w:r>
            <w:r>
              <w:rPr>
                <w:rFonts w:ascii="Cordia New" w:hAnsi="Cordia New"/>
                <w:sz w:val="28"/>
                <w:sz w:val="28"/>
              </w:rPr>
              <w:t>จัดทีมวิชาการและบุคลากรในการดำเนินโครงการ โดยการจ้างบุคคลจากภายนอกมาช่วย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มีการจัดจ้างบุคคลจากภายนอก หรือจัดเจ้าหน้าที่ภายในสถาบัน ฯ ช่วยงานนอกเวลาราชการในโครงการที่เก็บค่าธรรมเนียม เช่น โครงการสอนภาษานอกสถานที่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โครงการจัดเก็บข้อมูลด้านหนังสือวิจัย ฯลฯ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 </w:t>
            </w:r>
            <w:r>
              <w:rPr>
                <w:rFonts w:ascii="Cordia New" w:hAnsi="Cordia New"/>
                <w:sz w:val="28"/>
                <w:sz w:val="28"/>
              </w:rPr>
              <w:t>ประสิทธิภาพของความพร้อมในการประชาสัมพันธ์แบบเชิงรุกเพื่อให้เข้าถึงผู้รับบริการแบบยั่งยืนไม่เพียงพอ และยังไม่เข้าถึงเป้าหมายที่แท้จริ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1 </w:t>
            </w:r>
            <w:r>
              <w:rPr>
                <w:rFonts w:ascii="Cordia New" w:hAnsi="Cordia New"/>
                <w:sz w:val="28"/>
                <w:sz w:val="28"/>
              </w:rPr>
              <w:t xml:space="preserve">การสนับสนุนงบประมาณสำหรับการประชาสัมพันธ์ที่เน้นการประชาสัมพันธ์แบบเชิงรุกให้มากยิ่งขึ้น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สถาบันฯได้เน้นการประชาสัมพันธ์การดำเนินงานของสถาบันฯในด้านต่างๆ ในเชิงรุกมากขึ้น ได้แต่งตั้งคณะกรรมการด้านการประชาสัมพันธ์ของสถาบันฯ เป็นผู้รับผิดชอบการดำเนินงานอย่างชัดเจน มีการจัดสรรงบประมารเพื่อสนับสนุนการประชาสัมพันธ์ของสถาบันฯ ให้มากขึ้น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  <w:t xml:space="preserve">4.2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ส่งบุคลากรของโครงการเข้ารับการอบรม</w:t>
            </w:r>
            <w:r>
              <w:rPr>
                <w:rFonts w:ascii="Cordia New" w:hAnsi="Cordia New"/>
                <w:sz w:val="28"/>
                <w:sz w:val="28"/>
              </w:rPr>
              <w:t>เรื่องการประชาสัมพันธ์แบบเชิงรุก การเขียนข่าวหรือบทความข่าว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มีการจัดส่งเจ้าหน้าที่ผู้รับผิดชอบงานด้านการประชาสัมพันธ์เข้าร่วมกิจกรรมด้านประชาสัมพันธ์ ร่วมกับมหาวิทยาลัยอย่างต่อเนื่อง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  <w:lang w:eastAsia="ko-KR"/>
              </w:rPr>
              <w:t xml:space="preserve">4.3 </w:t>
            </w:r>
            <w:r>
              <w:rPr>
                <w:rFonts w:ascii="Cordia New" w:hAnsi="Cordia New"/>
                <w:sz w:val="28"/>
                <w:sz w:val="28"/>
                <w:lang w:eastAsia="ko-KR"/>
              </w:rPr>
              <w:t>แต่งตั้งคณะกรรมการประชา สัมพันธ์</w:t>
            </w:r>
            <w:r>
              <w:rPr>
                <w:rFonts w:ascii="Cordia New" w:hAnsi="Cordia New"/>
                <w:spacing w:val="-6"/>
                <w:sz w:val="28"/>
                <w:sz w:val="28"/>
                <w:lang w:eastAsia="ko-KR"/>
              </w:rPr>
              <w:t>ของสถาบันฯ ให้ดำเนินการประชาสัมพันธ์</w:t>
            </w:r>
            <w:r>
              <w:rPr>
                <w:rFonts w:ascii="Cordia New" w:hAnsi="Cordia New"/>
                <w:sz w:val="28"/>
                <w:sz w:val="28"/>
                <w:lang w:eastAsia="ko-KR"/>
              </w:rPr>
              <w:t>ข่าวอย่างต่อเนื่องรวดเร็ว ทันเหตุการณ์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  <w:lang w:eastAsia="ko-K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มีการแต่งตั้งคณะกรรมการประชาสัมพันธ์</w:t>
            </w:r>
            <w:r>
              <w:rPr>
                <w:rFonts w:ascii="Cordia New" w:hAnsi="Cordia New"/>
                <w:sz w:val="28"/>
                <w:sz w:val="28"/>
              </w:rPr>
              <w:t xml:space="preserve"> เพื่อทำหน้าที่ในการดำเนินงานด้านการประชาสัมพันธ์ของสถาบันฯในพันธกิจทุกด้าน ทั้งการวิจัย บริการวิชาการ และศิลปวัฒนธรรม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 </w:t>
            </w:r>
            <w:r>
              <w:rPr>
                <w:rFonts w:ascii="Cordia New" w:hAnsi="Cordia New"/>
                <w:sz w:val="28"/>
                <w:sz w:val="28"/>
              </w:rPr>
              <w:t>ระบบการให้บริการของห้อง อาหารยังไม่ได้มาตรฐาน และถูกสุขลักษณะเท่าที่คว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1 </w:t>
            </w:r>
            <w:r>
              <w:rPr>
                <w:rFonts w:ascii="Cordia New" w:hAnsi="Cordia New"/>
                <w:sz w:val="28"/>
                <w:sz w:val="28"/>
              </w:rPr>
              <w:t>การจัดระบบการคัดเลือกร้านอาหารที่ได้คุณภาพมาตรฐานมากยิ่งขึ้นและมีคณะกรรมการมาตรวจสอบห้องอาหารเป็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ระยะอย่างสม่ำเสมอ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 xml:space="preserve">มีคณะกรรมการตรวจสอบและคัดเลือกร้านอาหารและมีการตรวจสอบอย่างต่อเนื่อง 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p>
      <w:pPr>
        <w:pStyle w:val="Normal"/>
        <w:ind w:hanging="142"/>
        <w:rPr/>
      </w:pPr>
      <w:r>
        <w:rPr/>
        <w:t xml:space="preserve">ด้านการบริหารจัดการ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27"/>
        <w:gridCol w:w="5812"/>
      </w:tblGrid>
      <w:tr>
        <w:trPr>
          <w:trHeight w:val="4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/>
                <w:sz w:val="28"/>
                <w:sz w:val="28"/>
              </w:rPr>
              <w:t xml:space="preserve">บุคลากรยังขาดความเข้าใจเกี่ยวกับการบริหารองค์กรแบบสมัยใหม่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1 </w:t>
            </w:r>
            <w:r>
              <w:rPr>
                <w:rFonts w:ascii="Cordia New" w:hAnsi="Cordia New"/>
                <w:sz w:val="28"/>
                <w:sz w:val="28"/>
              </w:rPr>
              <w:t>การสร้างความรู้แก่บุคลากรในเรื่องการบริหารองค์กรสมัยใหม่ เน้นย้ำถึงความจำเป็นที่ต้องปรับปรุง เปลี่ยนแปลง และชี้ให้เห็นถึงข้อดีและผลจากการเปลี่ยน แปลงที่เกิดขึ้นเป็นระยะอย่างสม่ำเสม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สนับสนุนส่งบุคลากรเข้าอบรมในเรื่องการบริหารองค์กรสมัยใหม่ และสถาบันฯได้จัดโครงการมีส่วนร่วมอบรมถ่ายทอดความรู้การบริหารงานแบบองค์กรสมัยใหม่แก่บุคลากรอย่างต่อเนื่อง เช่น การจัดทำแผนพัฒนาบุคลากร   การนำระบบประเมินสมรรถนะมาใช้ในการประเมินผลการปฏิบัติงาน  การจัดทำแผนกลยุทธ์และแผนปฏิบัติราชการ  โครงการ พัฒนางานประจำสู่งานวิจัย </w:t>
            </w:r>
            <w:r>
              <w:rPr>
                <w:rFonts w:cs="Cordia New" w:ascii="Cordia New" w:hAnsi="Cordia New"/>
                <w:sz w:val="28"/>
              </w:rPr>
              <w:t xml:space="preserve">R2R </w:t>
            </w:r>
            <w:r>
              <w:rPr>
                <w:rFonts w:ascii="Cordia New" w:hAnsi="Cordia New"/>
                <w:sz w:val="28"/>
                <w:sz w:val="28"/>
              </w:rPr>
              <w:t>เป็นต้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นับสนุนส่งบุคลากรเข้ารับการอบรมหลักสูตรผู้บริหารระดับกลาง เพื่อเป็นการเตรียมความพร้อมแก่บุคลากรและเป็นการเสริมสร้างความรู้แก่บุคลากรในเรื่องการบริหารองค์กรสมัยใหม่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/>
                <w:sz w:val="28"/>
                <w:sz w:val="28"/>
              </w:rPr>
              <w:t>คู่มือการปฏิบัติงานยังมีไม่ครบทุกสายงาน และคู่มือที่มีอยู่ยังไม่มีการปรับปรุงให้ทันสมัย ทำให้บุคลากรใหม่ที่เข้ามาทำงานปฏิบัติงานได้ยาก ไม่ชัดเจน และอาจไม่เป็นไปตามมาตรฐา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  <w:t xml:space="preserve">2.1 </w:t>
            </w:r>
            <w:r>
              <w:rPr>
                <w:rFonts w:ascii="Cordia New" w:hAnsi="Cordia New"/>
                <w:sz w:val="28"/>
                <w:sz w:val="28"/>
              </w:rPr>
              <w:t>พัฒนาการจัดทำคู่มือการปฏิบัติงานให้ครบทุกสายงาน มีความทันสมัย เพื่อให้มี</w:t>
            </w:r>
            <w:r>
              <w:rPr>
                <w:rFonts w:ascii="Cordia New" w:hAnsi="Cordia New"/>
                <w:spacing w:val="-8"/>
                <w:sz w:val="28"/>
                <w:sz w:val="28"/>
              </w:rPr>
              <w:t>ความชัดเจนในการทำงาน สามารถตรวจสอบ</w:t>
            </w:r>
            <w:r>
              <w:rPr>
                <w:rFonts w:ascii="Cordia New" w:hAnsi="Cordia New"/>
                <w:sz w:val="28"/>
                <w:sz w:val="28"/>
              </w:rPr>
              <w:t>และติดตามผลได้และมีการแลกเปลี่ยนเรียนรู้การใช้คู่มือการปฏิบัติงานในแต่ละสายงาน</w:t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คู่มือที่มีอยู่บางด้านยังไม่มีการปรับปรุงให้ทันสมัยเนื่องจากบุคลากรมีภารกิจมากจึงยังไม่มีเวลาปรับปรุงให้ทันสมัย  และบุคลากรบางคนอาจยังไม่เข้าใจวิธีการจัดทำคู่มือการปฏิบัติงาน ควรมีการอบรมการจัดทำคู่มือการปฏิบัติงานเพื่อเป็นการส่งเสริมให้บุคลากรจัดทำคู่มือการปฏิบัติงานได้ครบทุกสายงานและปรับปรุงคู่มือการปฏิบัติงานให้ทันสมัยยิ่งขึ้น</w:t>
            </w:r>
            <w:r>
              <w:rPr>
                <w:rFonts w:ascii="Cordia New" w:hAnsi="Cordia New"/>
                <w:sz w:val="28"/>
                <w:sz w:val="28"/>
              </w:rPr>
              <w:t xml:space="preserve"> ขณะนี้อยู่ระหว่างไล่ปรับปรุงคู่มือทุกสายงานให้มีความทันสมัยมากยิ่งขึ้น</w:t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ควรจัดกิจกรรมแลกเปลี่ยนเรียนรู้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 xml:space="preserve">คู่มือขั้นตอนการปฏิบัติงานมากขึ้นในปีงบประมาณ </w:t>
            </w:r>
            <w:r>
              <w:rPr>
                <w:rFonts w:cs="Cordia New" w:ascii="Cordia New" w:hAnsi="Cordia New"/>
                <w:spacing w:val="-4"/>
                <w:sz w:val="28"/>
              </w:rPr>
              <w:t>2555</w:t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/>
                <w:sz w:val="28"/>
                <w:sz w:val="28"/>
              </w:rPr>
              <w:t>เนื่องจากมี รปภ</w:t>
            </w:r>
            <w:r>
              <w:rPr>
                <w:rFonts w:cs="Cordia New" w:ascii="Cordia New" w:hAnsi="Cordia New"/>
                <w:sz w:val="28"/>
              </w:rPr>
              <w:t xml:space="preserve">. </w:t>
            </w:r>
            <w:r>
              <w:rPr>
                <w:rFonts w:ascii="Cordia New" w:hAnsi="Cordia New"/>
                <w:sz w:val="28"/>
                <w:sz w:val="28"/>
              </w:rPr>
              <w:t xml:space="preserve">เพียงผลัดละ </w:t>
            </w:r>
            <w:r>
              <w:rPr>
                <w:rFonts w:cs="Cordia New" w:ascii="Cordia New" w:hAnsi="Cordia New"/>
                <w:sz w:val="28"/>
              </w:rPr>
              <w:t xml:space="preserve">1 </w:t>
            </w:r>
            <w:r>
              <w:rPr>
                <w:rFonts w:ascii="Cordia New" w:hAnsi="Cordia New"/>
                <w:sz w:val="28"/>
                <w:sz w:val="28"/>
              </w:rPr>
              <w:t>คนทำให้การตรวจตราบริเวณต่างๆของสถาบันฯอาจไม่ทั่วถึง และประตูสำนักงานด้านหลังเป็นเพียงกระจกใสไม่มีประตูทึบอีกชั้น ทำให้ความปลอดภัยยังไม่รัดกุมเพียงพอ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1 </w:t>
            </w:r>
            <w:r>
              <w:rPr>
                <w:rFonts w:ascii="Cordia New" w:hAnsi="Cordia New"/>
                <w:sz w:val="28"/>
                <w:sz w:val="28"/>
              </w:rPr>
              <w:t>การสนับสนุนงบประมาณสำหรับการติดตั้งกล้องวงจรปิดบริเวณรอบอาค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ได้ตั้งงบประมาณติดตั้งกล้องวงจรปิดบริเวณรอบอาคาร ปีงบประมาณ </w:t>
            </w:r>
            <w:r>
              <w:rPr>
                <w:rFonts w:cs="Cordia New" w:ascii="Cordia New" w:hAnsi="Cordia New"/>
                <w:sz w:val="28"/>
              </w:rPr>
              <w:t xml:space="preserve">2555  </w:t>
            </w:r>
            <w:r>
              <w:rPr>
                <w:rFonts w:ascii="Cordia New" w:hAnsi="Cordia New"/>
                <w:sz w:val="28"/>
                <w:sz w:val="28"/>
              </w:rPr>
              <w:t xml:space="preserve">ไม่น้อยกว่า </w:t>
            </w:r>
            <w:r>
              <w:rPr>
                <w:rFonts w:cs="Cordia New" w:ascii="Cordia New" w:hAnsi="Cordia New"/>
                <w:sz w:val="28"/>
              </w:rPr>
              <w:t xml:space="preserve">15 </w:t>
            </w:r>
            <w:r>
              <w:rPr>
                <w:rFonts w:ascii="Cordia New" w:hAnsi="Cordia New"/>
                <w:sz w:val="28"/>
                <w:sz w:val="28"/>
              </w:rPr>
              <w:t>จุด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2 </w:t>
            </w:r>
            <w:r>
              <w:rPr>
                <w:rFonts w:ascii="Cordia New" w:hAnsi="Cordia New"/>
                <w:sz w:val="28"/>
                <w:sz w:val="28"/>
              </w:rPr>
              <w:t>การสนับสนุนงบประมาณสำหรับการติดตั้งประตูทึบบริเวณประตูด้านหลังของสำนักงานเลขานุกา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 xml:space="preserve">อยู่ระหว่างติดตั้งประตูทึบบริเวณประตูด้านหลังของสำนักงานเลขานุการ โดยมิได้ใช้งบประมาณ เพียงนำประตูที่เคยมีอยู่มาประกอบติดตั้งเพิ่มเติมเพื่อให้เพิ่มความปลอดภัยแก่ทรัพย์สินของทางราชการมากขึ้น </w:t>
            </w:r>
            <w:r>
              <w:rPr>
                <w:rFonts w:cs="Cordia New" w:ascii="Cordia New" w:hAnsi="Cordia New"/>
                <w:sz w:val="28"/>
              </w:rPr>
              <w:t>(</w:t>
            </w:r>
            <w:r>
              <w:rPr>
                <w:rFonts w:ascii="Cordia New" w:hAnsi="Cordia New"/>
                <w:sz w:val="28"/>
                <w:sz w:val="28"/>
              </w:rPr>
              <w:t>แต่จะต้องดำเนินการเปลี่ยนที่จับประตูกระจกใหม่ เพราะมีขนาดใหญ่ให้มีขนาดเล็กลงและชิดติดประคูเพื่อให้สามารถติดตั้งประตูไม้ได้</w:t>
            </w:r>
            <w:r>
              <w:rPr>
                <w:rFonts w:cs="Cordia New" w:ascii="Cordia New" w:hAnsi="Cordia New"/>
                <w:sz w:val="28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 </w:t>
            </w:r>
            <w:r>
              <w:rPr>
                <w:rFonts w:ascii="Cordia New" w:hAnsi="Cordia New"/>
                <w:sz w:val="28"/>
                <w:sz w:val="28"/>
              </w:rPr>
              <w:t>ระบบแสงสว่างยังไม่เพียงพอโดยเฉพาะด้านหน้าอาคาร ด้าน หลังห้องพัก และบริเวณลานจอดรถ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1 </w:t>
            </w:r>
            <w:r>
              <w:rPr>
                <w:rFonts w:ascii="Cordia New" w:hAnsi="Cordia New"/>
                <w:sz w:val="28"/>
                <w:sz w:val="28"/>
              </w:rPr>
              <w:t>ติดตั้งระบบแสงสว่างบริเวณด้านหน้า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อาคาร ด้านหลังห้องพัก และบริเวณลานจอดรถ</w:t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เพิ่มจุดติดตั้งไฟฟ้าเพื่อเพิ่มแสงสว่าง เช่น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มหาวิทยาลัยติดตั้งเสาโทรศัพท์ที่บริเวณลานจอดรถของสถาบันฯและดำเนินการติดตั้งไฟสปอตไลท์ให้จำนวน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>ดวง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ติดตั้งเสาไฟฟ้าเพิ่มแสงสว่างบริเวณทางเข้าอาคารอีกจำนวน     </w:t>
            </w:r>
            <w:r>
              <w:rPr>
                <w:rFonts w:cs="Cordia New" w:ascii="Cordia New" w:hAnsi="Cordia New"/>
                <w:sz w:val="28"/>
              </w:rPr>
              <w:t xml:space="preserve">2 </w:t>
            </w:r>
            <w:r>
              <w:rPr>
                <w:rFonts w:ascii="Cordia New" w:hAnsi="Cordia New"/>
                <w:sz w:val="28"/>
                <w:sz w:val="28"/>
              </w:rPr>
              <w:t>ต้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>5.</w:t>
            </w:r>
            <w:r>
              <w:rPr>
                <w:rFonts w:ascii="Cordia New" w:hAnsi="Cordia New"/>
                <w:sz w:val="28"/>
                <w:sz w:val="28"/>
              </w:rPr>
              <w:t xml:space="preserve">มาตรการรักษาความปลอดภัยยังไม่รัดกุม ควรมีการกำชับให้บุคลากรระมัดระวังการใช้อุปกรณ์ไฟฟ้า และ มอบหมายช่างไฟฟ้าตรวจสอบสายไฟ อุปกรณ์ไฟฟ้าที่ชำรุด และควรกำหนดมาตรการรักษาความปลอดภัยให้เข้มงวดยิ่งขึ้น  กำหนดตัวผู้รับผิดชอบกุญแจและจัดระบบการเก็บรักษากุญแจให้ปลอดภัย  จัดอบรมการใช้เครื่องดับเพลิง และติดตั้งเครื่องดับเพลิงมากขึ้น  ตรวจสอบ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1 </w:t>
            </w:r>
            <w:r>
              <w:rPr>
                <w:rFonts w:ascii="Cordia New" w:hAnsi="Cordia New"/>
                <w:sz w:val="28"/>
                <w:sz w:val="28"/>
              </w:rPr>
              <w:t xml:space="preserve">กำหนดมาตรการและกำชับให้บุคลากรระมัดระวังการใช้อุปกรณ์ไฟฟ้า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2 </w:t>
            </w:r>
            <w:r>
              <w:rPr>
                <w:rFonts w:ascii="Cordia New" w:hAnsi="Cordia New"/>
                <w:sz w:val="28"/>
                <w:sz w:val="28"/>
              </w:rPr>
              <w:t xml:space="preserve">มอบหมายช่างไฟฟ้าตรวจสอบสายไฟ อุปกรณ์ไฟฟ้าที่ชำรุด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ดำเนินการออกมาตรการรักษาความปลอดภัยและการใช้อุปกรณ์ไฟฟ้าด้วยความระมัดระวังแล้ว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มอบหมายช่างไฟฟ้าตรวจสอบสายไฟ อุปกรณ์ไฟฟ้าที่ชำรุด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 xml:space="preserve">มหาวิทยาลัยมีประกันไฟฟ้า และประกันไฟไหม้ แก่อาคารสถาบันฯ หรือไม่เพื่อจะได้หามาตรการให้รุดกุมยิ่งขึ้น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5.3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 xml:space="preserve">กำหนดมาตรการรักษาความปลอดภัยให้เข้มงวดยิ่งขึ้น  กำหนดตัวผู้รับผิดชอบกุญแจและจัดระบบการเก็บรักษากุญแจให้ปลอดภัย 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4 </w:t>
            </w:r>
            <w:r>
              <w:rPr>
                <w:rFonts w:ascii="Cordia New" w:hAnsi="Cordia New"/>
                <w:sz w:val="28"/>
                <w:sz w:val="28"/>
              </w:rPr>
              <w:t xml:space="preserve">ติดตั้งเครื่องดับเพลิงมากขึ้น </w:t>
            </w:r>
          </w:p>
          <w:p>
            <w:pPr>
              <w:pStyle w:val="Normal"/>
              <w:rPr>
                <w:rFonts w:ascii="Cordia New" w:hAnsi="Cordia New" w:eastAsia="Cordia New" w:cs="Cordia New"/>
                <w:sz w:val="28"/>
              </w:rPr>
            </w:pPr>
            <w:r>
              <w:rPr>
                <w:rFonts w:eastAsia="Cordia New" w:cs="Cordia New" w:ascii="Cordia New" w:hAnsi="Cordia New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>5.5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ตรวจสอบมหาวิทยาลัยมีประกันไฟฟ้า และประกันไฟไหม้ แก่อาคารสถาบันฯ หรือไม่เพื่อจะได้หามาตรการให้ร</w:t>
            </w:r>
            <w:r>
              <w:rPr>
                <w:rFonts w:ascii="Cordia New" w:hAnsi="Cordia New"/>
                <w:sz w:val="28"/>
                <w:sz w:val="28"/>
              </w:rPr>
              <w:t>ั</w:t>
            </w:r>
            <w:r>
              <w:rPr>
                <w:rFonts w:ascii="Cordia New" w:hAnsi="Cordia New"/>
                <w:sz w:val="28"/>
                <w:sz w:val="28"/>
              </w:rPr>
              <w:t xml:space="preserve">ดกุมยิ่งขึ้น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 xml:space="preserve">หน่วยอาคารสถานที่ดำเนินการจัดทำตู้เก็บกุญแจของแม่บ้านเรียบร้อย และอยู่ระหว่างสำรวจกุญแจทั้งหมดเพื่อกำหนดตัวผู้รับผิดชอบกุญแจและจัดระบบการเก็บรักษากุญแจให้ปลอดภัย 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  <w:t xml:space="preserve">-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อยู่ระหว่างจัดซื้อเครื่องดับเพลิงเพื่อติดตั้งบริเวณบ้านญี่ปุ่นซึ่งเป็นทรัพย์สินที่มีค่า และจะติดตั้งเครื่องดับเพลิงให้มากขึ้นซึ่งรวมถึงห้องอาหารด้วย</w:t>
            </w:r>
          </w:p>
          <w:p>
            <w:pPr>
              <w:pStyle w:val="Normal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มธ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ascii="Cordia New" w:hAnsi="Cordia New"/>
                <w:sz w:val="28"/>
                <w:sz w:val="28"/>
              </w:rPr>
              <w:t xml:space="preserve">มีระบบประกันให้กับอาคารของหน่วยงานต่างๆในมหาวิทยาลัยซึ่งในปีงบประมาณ </w:t>
            </w:r>
            <w:r>
              <w:rPr>
                <w:rFonts w:cs="Cordia New" w:ascii="Cordia New" w:hAnsi="Cordia New"/>
                <w:sz w:val="28"/>
              </w:rPr>
              <w:t xml:space="preserve">2554 </w:t>
            </w:r>
            <w:r>
              <w:rPr>
                <w:rFonts w:ascii="Cordia New" w:hAnsi="Cordia New"/>
                <w:sz w:val="28"/>
                <w:sz w:val="28"/>
              </w:rPr>
              <w:t xml:space="preserve">ระบบไฟฟ้าใต้อาคารศูนย์ญี่ปุ่นเกิดระเบิด มหาวิทยาลัยดำเนินการเคลมค่าใช้จ่ายกับบริษัทประกันเป็นเงิน </w:t>
            </w:r>
            <w:r>
              <w:rPr>
                <w:rFonts w:cs="Cordia New" w:ascii="Cordia New" w:hAnsi="Cordia New"/>
                <w:sz w:val="28"/>
              </w:rPr>
              <w:t xml:space="preserve">16,400 </w:t>
            </w:r>
            <w:r>
              <w:rPr>
                <w:rFonts w:ascii="Cordia New" w:hAnsi="Cordia New"/>
                <w:sz w:val="28"/>
                <w:sz w:val="28"/>
              </w:rPr>
              <w:t xml:space="preserve">บาท และมหาวิทยาลัยจ่ายสมทบให้อีกจำนวน </w:t>
            </w:r>
            <w:r>
              <w:rPr>
                <w:rFonts w:cs="Cordia New" w:ascii="Cordia New" w:hAnsi="Cordia New"/>
                <w:sz w:val="28"/>
              </w:rPr>
              <w:t xml:space="preserve">181,550 </w:t>
            </w:r>
            <w:r>
              <w:rPr>
                <w:rFonts w:ascii="Cordia New" w:hAnsi="Cordia New"/>
                <w:sz w:val="28"/>
                <w:sz w:val="28"/>
              </w:rPr>
              <w:t xml:space="preserve">บาทเพราะสถาบันฯไม่มีงบประมาณซ่อมแซมในส่วนนี้รวมค่าไฟฟ้า </w:t>
            </w:r>
            <w:r>
              <w:rPr>
                <w:rFonts w:cs="Cordia New" w:ascii="Cordia New" w:hAnsi="Cordia New"/>
                <w:sz w:val="28"/>
              </w:rPr>
              <w:t xml:space="preserve">197,950 </w:t>
            </w:r>
            <w:r>
              <w:rPr>
                <w:rFonts w:ascii="Cordia New" w:hAnsi="Cordia New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 </w:t>
            </w:r>
            <w:r>
              <w:rPr>
                <w:rFonts w:ascii="Cordia New" w:hAnsi="Cordia New"/>
                <w:sz w:val="28"/>
                <w:sz w:val="28"/>
              </w:rPr>
              <w:t>ขาดการปรับปรุงฐานข้อมูล</w:t>
            </w:r>
            <w:r>
              <w:rPr>
                <w:rFonts w:ascii="Cordia New" w:hAnsi="Cordia New" w:eastAsia="Malgun Gothic;Arial Unicode MS"/>
                <w:sz w:val="28"/>
                <w:sz w:val="28"/>
                <w:lang w:eastAsia="ko-KR"/>
              </w:rPr>
              <w:t>อย่างต่อเนื่อ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6.1 </w:t>
            </w:r>
            <w:r>
              <w:rPr>
                <w:rFonts w:ascii="Cordia New" w:hAnsi="Cordia New"/>
                <w:sz w:val="28"/>
                <w:sz w:val="28"/>
              </w:rPr>
              <w:t xml:space="preserve">มีการจัดทำคลังข้อมูลสารสนเทศสถาบันเอเชียตะวันออกศึกษาขึ้นใหม่ โดยมีผู้ รับผิดชอบดูแลข้อมูลและสารสนเทศในระบบให้มีความทันสมัย 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สถาบันฯได้จัดทำระบบฐานข้อมูลสารสนเทศของสถาบันฯ เพื่อเป็นแหล่งรวบรวมและแลกเปลี่ยนข้อมูลทั้งด้านการวิจัย บริการวิชาการ การเงินและพัสดุ การบริหาร</w:t>
            </w:r>
          </w:p>
          <w:p>
            <w:pPr>
              <w:pStyle w:val="Normal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  <w:p>
            <w:pPr>
              <w:pStyle w:val="Normal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FF0000"/>
                <w:sz w:val="28"/>
              </w:rPr>
            </w:pPr>
            <w:r>
              <w:rPr>
                <w:rFonts w:cs="Cordia New" w:ascii="Cordia New" w:hAnsi="Cordia New"/>
                <w:color w:val="FF0000"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</w:rPr>
              <w:t xml:space="preserve">6.2 </w:t>
            </w:r>
            <w:r>
              <w:rPr>
                <w:rFonts w:ascii="Cordia New" w:hAnsi="Cordia New"/>
                <w:sz w:val="28"/>
                <w:sz w:val="28"/>
              </w:rPr>
              <w:t>จัดอบรมเพื่อทบทวนการนำข้อมูลเข้าไป</w:t>
            </w:r>
            <w:r>
              <w:rPr>
                <w:rFonts w:ascii="Cordia New" w:hAnsi="Cordia New"/>
                <w:spacing w:val="-6"/>
                <w:sz w:val="28"/>
                <w:sz w:val="28"/>
              </w:rPr>
              <w:t>ในระบบฐานข้อมูล โดยให้มีการประมวลผล</w:t>
            </w:r>
            <w:r>
              <w:rPr>
                <w:rFonts w:ascii="Cordia New" w:hAnsi="Cordia New"/>
                <w:sz w:val="28"/>
                <w:sz w:val="28"/>
              </w:rPr>
              <w:t>ข้อมูลให้</w:t>
            </w:r>
            <w:r>
              <w:rPr>
                <w:rFonts w:ascii="Cordia New" w:hAnsi="Cordia New"/>
                <w:spacing w:val="-8"/>
                <w:sz w:val="28"/>
                <w:sz w:val="28"/>
              </w:rPr>
              <w:t>เป็นข้อมูลที่สามารถใช้ในการตัดสินใจเชิงบริหารได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  <w:lang w:eastAsia="ko-K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ได้จัดอบรมเพื่อทบทวนการนำข้อมูลเข้าไป</w:t>
            </w:r>
            <w:r>
              <w:rPr>
                <w:rFonts w:ascii="Cordia New" w:hAnsi="Cordia New"/>
                <w:spacing w:val="-6"/>
                <w:sz w:val="28"/>
                <w:sz w:val="28"/>
              </w:rPr>
              <w:t>ในระบบฐานข้อมูล โดยให้มีการประมวลผล</w:t>
            </w:r>
            <w:r>
              <w:rPr>
                <w:rFonts w:ascii="Cordia New" w:hAnsi="Cordia New"/>
                <w:sz w:val="28"/>
                <w:sz w:val="28"/>
              </w:rPr>
              <w:t>ข้อมูลให้เป็นข้อมูลที่สามารถใช้ในการตัดสินใจเชิงบริหารได้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7. </w:t>
            </w:r>
            <w:r>
              <w:rPr>
                <w:rFonts w:ascii="Cordia New" w:hAnsi="Cordia New"/>
                <w:sz w:val="28"/>
                <w:sz w:val="28"/>
              </w:rPr>
              <w:t>บุคลากรยังไม่ได้รับการอบรมในด้านภาษาเท่าที่คว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การจัดโครงการพัฒนาศักยภาพและขีดความสามารถของบุคลากรในงานที่</w:t>
            </w:r>
            <w:r>
              <w:rPr>
                <w:rFonts w:ascii="Cordia New" w:hAnsi="Cordia New"/>
                <w:spacing w:val="-8"/>
                <w:sz w:val="28"/>
                <w:sz w:val="28"/>
              </w:rPr>
              <w:t>เกี่ยวข้อง อาทิ การอบรมภาษาต่างประเทศ</w:t>
            </w:r>
            <w:r>
              <w:rPr>
                <w:rFonts w:ascii="Cordia New" w:hAnsi="Cordia New"/>
                <w:sz w:val="28"/>
                <w:sz w:val="28"/>
              </w:rPr>
              <w:t>เพื่อการสื่อสาร การบริหารจัดการสมัยใหม่ การให้บริการที่ประทับใจ ทักษะการใช้เทคโนโลยีสารสนเทศในการปฏิบัติงาน เป็นต้น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8"/>
              </w:rPr>
              <w:t xml:space="preserve">- </w:t>
            </w:r>
            <w:r>
              <w:rPr>
                <w:rFonts w:ascii="Cordia New" w:hAnsi="Cordia New"/>
                <w:sz w:val="28"/>
                <w:sz w:val="28"/>
              </w:rPr>
              <w:t>เปิดโอกาสและส่งเสริมสนับสนุนงบประมาณเพื่อพัฒนาศักยภาพในการปฏิบัติงานของบุคลากรเช่นด้านอบรมภาษาต่างประเทศ  การจัดสวัสดิการแก่บุคลากรในการเรียนภาษาต่างประเทศที่เปิดสอนโดยสถาบันฯ   การเปิดโอกาสและส่งบุคลากรเข้าอบรมด้านการบริหารจัดการแบบสมัยใหม่  การให้บริการที่ประทับใจ  ทักษะการใช้เทคโนโลยีสารสนเทศในการปฏิบัติงาน เป็นต้น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8"/>
        </w:rPr>
      </w:pPr>
      <w:r>
        <w:rPr>
          <w:rFonts w:cs="Cordia New" w:ascii="Cordia New" w:hAnsi="Cordia New"/>
          <w:b/>
          <w:bCs/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SL Iren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fldChar w:fldCharType="begin"/>
    </w:r>
    <w:r>
      <w:rPr>
        <w:sz w:val="28"/>
        <w:rFonts w:cs="Cordia New" w:ascii="Cordia New" w:hAnsi="Cordia New"/>
      </w:rPr>
      <w:instrText xml:space="preserve"> PAGE </w:instrText>
    </w:r>
    <w:r>
      <w:rPr>
        <w:sz w:val="28"/>
        <w:rFonts w:cs="Cordia New" w:ascii="Cordia New" w:hAnsi="Cordia New"/>
      </w:rPr>
      <w:fldChar w:fldCharType="separate"/>
    </w:r>
    <w:r>
      <w:rPr>
        <w:sz w:val="28"/>
        <w:rFonts w:cs="Cordia New" w:ascii="Cordia New" w:hAnsi="Cordia New"/>
      </w:rPr>
      <w:t>15</w:t>
    </w:r>
    <w:r>
      <w:rPr>
        <w:sz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alibri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alibri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alibri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eastAsia="Calibri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dia New" w:hAnsi="Cordia New" w:eastAsia="Calibri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rdia New" w:hAnsi="Cordia New" w:eastAsia="Calibri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SL Irene" w:hAnsi="PSL Irene" w:cs="PSL Irene"/>
      <w:sz w:val="28"/>
    </w:rPr>
  </w:style>
  <w:style w:type="character" w:styleId="WW8Num9z0">
    <w:name w:val="WW8Num9z0"/>
    <w:qFormat/>
    <w:rPr>
      <w:rFonts w:ascii="Cordia New" w:hAnsi="Cordia New" w:eastAsia="Calibri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rdia New" w:hAnsi="Cordia New" w:eastAsia="Calibri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eastAsia="Calibri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 w:eastAsia="Calibri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dia New" w:hAnsi="Cordia New" w:eastAsia="Calibri" w:cs="Cordia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Calibri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Calibri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dia New" w:hAnsi="Cordia New" w:eastAsia="Calibri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rdia New" w:hAnsi="Cordia New" w:eastAsia="Calibri" w:cs="Cordia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rdia New" w:hAnsi="Cordia New" w:eastAsia="Calibri" w:cs="Cordia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dia New" w:hAnsi="Cordia New" w:eastAsia="Calibri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rdia New" w:hAnsi="Cordia New" w:eastAsia="Calibri" w:cs="Cordi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rdia New" w:hAnsi="Cordia New" w:eastAsia="Calibri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rdia New" w:hAnsi="Cordia New" w:eastAsia="Calibri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rdia New" w:hAnsi="Cordia New" w:eastAsia="Calibri" w:cs="Cordi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rdia New" w:hAnsi="Cordia New" w:eastAsia="Calibri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rdia New" w:hAnsi="Cordia New" w:eastAsia="Calibri" w:cs="Cord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rdia New" w:hAnsi="Cordia New" w:eastAsia="Calibri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rdia New" w:hAnsi="Cordia New" w:eastAsia="Calibri" w:cs="Cordi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rdia New" w:hAnsi="Cordia New" w:eastAsia="Calibri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rdia New" w:hAnsi="Cordia New" w:eastAsia="Calibri" w:cs="Cord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rdia New" w:hAnsi="Cordia New" w:eastAsia="Calibri" w:cs="Cordi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rdia New" w:hAnsi="Cordia New" w:eastAsia="Calibri" w:cs="Cord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rdia New" w:hAnsi="Cordia New" w:eastAsia="Calibri" w:cs="Cord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rdia New" w:hAnsi="Cordia New" w:eastAsia="Calibri" w:cs="Cord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rdia New" w:hAnsi="Cordia New" w:eastAsia="Calibri" w:cs="Cord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rdia New" w:hAnsi="Cordia New" w:eastAsia="Calibri" w:cs="Cordia New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55:00Z</dcterms:created>
  <dc:creator>WindowsXP2Go 2017</dc:creator>
  <dc:description/>
  <cp:keywords/>
  <dc:language>en-US</dc:language>
  <cp:lastModifiedBy>SRI</cp:lastModifiedBy>
  <dcterms:modified xsi:type="dcterms:W3CDTF">2012-05-08T10:18:00Z</dcterms:modified>
  <cp:revision>26</cp:revision>
  <dc:subject/>
  <dc:title/>
</cp:coreProperties>
</file>